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RADUIRE LES PHRASES (FRANÇAIS – ESPAGNOL)  SUR L´EMPLOI</w:t>
      </w:r>
    </w:p>
    <w:tbl>
      <w:tblPr>
        <w:tblW w:w="15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40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Est-ce que vous avez déjà travaillé à l´étranger?</w:t>
            </w:r>
          </w:p>
        </w:tc>
        <w:tc>
          <w:tcPr>
            <w:tcW w:w="7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HA TRABAJADO YA EN EL EXTRANJER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JE CHERCHE UN JOB / TRAVAIL POUR CET ÉTÉ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Busco trabajo para este veran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</w:t>
            </w:r>
            <w:r>
              <w:rPr>
                <w:lang w:val="es-ES_tradnl" w:eastAsia="zxx" w:bidi="zxx"/>
              </w:rPr>
              <w:t xml:space="preserve">- Je suis actuellement </w:t>
            </w:r>
            <w:r>
              <w:rPr>
                <w:b/>
                <w:bCs/>
                <w:lang w:val="es-ES_tradnl" w:eastAsia="zxx" w:bidi="zxx"/>
              </w:rPr>
              <w:t>au</w:t>
            </w:r>
            <w:r>
              <w:rPr>
                <w:lang w:val="es-ES_tradnl" w:eastAsia="zxx" w:bidi="zxx"/>
              </w:rPr>
              <w:t xml:space="preserve"> </w:t>
            </w:r>
            <w:r>
              <w:rPr>
                <w:b/>
                <w:bCs/>
                <w:lang w:val="es-ES_tradnl" w:eastAsia="zxx" w:bidi="zxx"/>
              </w:rPr>
              <w:t>chômage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STOY ACTUALMENTE DESEMPLEADA/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.- QU'EST-CE QUE TU VOUDRAIS / VEUX / AIMERAIS FAIRE PLUS TARD?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A qué te gustaría dedicarte en el futur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5.- Salon de beauté pour chiens </w:t>
            </w:r>
            <w:r>
              <w:rPr>
                <w:b/>
                <w:bCs/>
              </w:rPr>
              <w:t>cherche</w:t>
            </w:r>
            <w:r>
              <w:rPr/>
              <w:t xml:space="preserve"> jeune homme/femme pour shampoing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ALON DE BELLEZA PARA PERROS BUSCA HOMBRE/MUJER JOVEN PARA CHAMPÚ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6.- ON TRAVAILLE TRÈS DUR </w:t>
            </w:r>
            <w:r>
              <w:rPr>
                <w:b/>
                <w:bCs/>
              </w:rPr>
              <w:t>DANS</w:t>
            </w:r>
            <w:r>
              <w:rPr/>
              <w:t xml:space="preserve"> LES CHAMPS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Se trabajaba muy duro en los camp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COMBIEN DE TEMPS VOUS AVEZ </w:t>
            </w:r>
            <w:r>
              <w:rPr>
                <w:b/>
                <w:bCs/>
              </w:rPr>
              <w:t>TRAVAILLÉ COMME</w:t>
            </w:r>
            <w:r>
              <w:rPr/>
              <w:t xml:space="preserve"> SERVEUR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Cuánto tiempo ha trabajado de camarer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8.- Avez-vous effectué des </w:t>
            </w:r>
            <w:r>
              <w:rPr>
                <w:b/>
                <w:bCs/>
              </w:rPr>
              <w:t>stages</w:t>
            </w:r>
            <w:r>
              <w:rPr/>
              <w:t xml:space="preserve"> en entreprises?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HA REALIZADO ALGUNAS PRÁCTICAS EN EMPRESA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- Je voudrais </w:t>
            </w:r>
            <w:r>
              <w:rPr>
                <w:b/>
                <w:bCs/>
              </w:rPr>
              <w:t xml:space="preserve">prendre rendez-vous </w:t>
            </w:r>
            <w:r>
              <w:rPr/>
              <w:t>avec le chef du personnel.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GUSTARÍA PEDIR CITA CON EL JEFE DE PERSONAL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  <w:r>
              <w:rPr>
                <w:b/>
                <w:bCs/>
              </w:rPr>
              <w:t>QUELLES LANGUES</w:t>
            </w:r>
            <w:r>
              <w:rPr/>
              <w:t xml:space="preserve"> PARLEZ-VOUS?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idiomas habl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Je travaille dans un </w:t>
            </w:r>
            <w:r>
              <w:rPr>
                <w:b/>
                <w:bCs/>
              </w:rPr>
              <w:t>bureau</w:t>
            </w:r>
            <w:r>
              <w:rPr/>
              <w:t xml:space="preserve">, je suis une </w:t>
            </w:r>
            <w:r>
              <w:rPr>
                <w:b/>
                <w:bCs/>
              </w:rPr>
              <w:t>employée</w:t>
            </w:r>
            <w:r>
              <w:rPr/>
              <w:t xml:space="preserve"> </w:t>
            </w:r>
            <w:r>
              <w:rPr>
                <w:b/>
                <w:bCs/>
              </w:rPr>
              <w:t>depuis</w:t>
            </w:r>
            <w:r>
              <w:rPr/>
              <w:t xml:space="preserve"> dix ans.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YO TRABAJO EN UNA OFICINA, SOY EMPLEADA DESDE HACE 10 AÑOS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  <w:r>
              <w:rPr>
                <w:b/>
                <w:bCs/>
              </w:rPr>
              <w:t>ELLE EST MÉDECIN</w:t>
            </w:r>
            <w:r>
              <w:rPr/>
              <w:t>, ELLE TRAVAILLE À L'HÔPITAL DEPUIS L'ANNÉE PASSÉE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(ella) Es médico, trabaja en el hospital desde el año pasado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QUELLES SONT VOS </w:t>
            </w:r>
            <w:r>
              <w:rPr>
                <w:b/>
                <w:bCs/>
              </w:rPr>
              <w:t xml:space="preserve">COMPÉTENCES INFORMATIQUES?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Cuáles son sus competencias en informátic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4.- Je crois que je suis </w:t>
            </w:r>
            <w:r>
              <w:rPr>
                <w:b/>
                <w:bCs/>
              </w:rPr>
              <w:t>tout à fait</w:t>
            </w:r>
            <w:r>
              <w:rPr/>
              <w:t xml:space="preserve"> qualifié pour </w:t>
            </w:r>
            <w:r>
              <w:rPr>
                <w:b/>
                <w:bCs/>
              </w:rPr>
              <w:t>ce poste</w:t>
            </w:r>
            <w:r>
              <w:rPr/>
              <w:t>.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IENSO QUE ESTOY TOTALMENTE CUALIFICADO PARA ESTE PUEST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  <w:r>
              <w:rPr>
                <w:b/>
                <w:bCs/>
              </w:rPr>
              <w:t>DANS UN ENTRETIEN</w:t>
            </w:r>
            <w:r>
              <w:rPr/>
              <w:t xml:space="preserve"> / UNE INTERVIEW, IL FAUT ÊTRE NATUREL,   </w:t>
            </w:r>
            <w:r>
              <w:rPr>
                <w:b/>
                <w:bCs/>
              </w:rPr>
              <w:t>AVOIR DU TACT</w:t>
            </w:r>
            <w:r>
              <w:rPr/>
              <w:t xml:space="preserve">,  ÊTRE MODESTE.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n una entrevista, hay que ser natural, tener tacto y ser modesto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6.- (SAVOIR) PARLER DES LANGUES  ÉTRANGÈRES EST IMPORTANT POUR </w:t>
            </w:r>
            <w:r>
              <w:rPr>
                <w:b/>
                <w:bCs/>
              </w:rPr>
              <w:t>TROUVER</w:t>
            </w:r>
            <w:r>
              <w:rPr/>
              <w:t xml:space="preserve"> DU TRAVAIL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onocer idiomas es importante para encontrar trabajo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7.- </w:t>
            </w:r>
            <w:r>
              <w:rPr>
                <w:b/>
                <w:bCs/>
              </w:rPr>
              <w:t xml:space="preserve">Il faut </w:t>
            </w:r>
            <w:r>
              <w:rPr/>
              <w:t xml:space="preserve">répondre </w:t>
            </w:r>
            <w:r>
              <w:rPr>
                <w:b/>
                <w:bCs/>
              </w:rPr>
              <w:t>sincèrement</w:t>
            </w:r>
            <w:r>
              <w:rPr/>
              <w:t xml:space="preserve"> aux </w:t>
            </w:r>
            <w:r>
              <w:rPr>
                <w:b/>
                <w:bCs/>
              </w:rPr>
              <w:t>petites-annonces.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HACE FALTA CONTESTAR SINCERAMENTE A LOS ANUNCIOS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8.-QUELLES SONT LES QUALITÉS PROFESSIONNELLES ET PERSONNELLES POUR CE POSTE? </w:t>
              <w:softHyphen/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Cuáles son las cualidades profesionales y personales para este puest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9.- Si vous </w:t>
            </w:r>
            <w:r>
              <w:rPr>
                <w:b/>
                <w:bCs/>
              </w:rPr>
              <w:t>possédez</w:t>
            </w:r>
            <w:r>
              <w:rPr/>
              <w:t xml:space="preserve"> </w:t>
            </w:r>
            <w:r>
              <w:rPr>
                <w:b/>
                <w:bCs/>
              </w:rPr>
              <w:t>un</w:t>
            </w:r>
            <w:r>
              <w:rPr/>
              <w:t xml:space="preserve"> </w:t>
            </w:r>
            <w:r>
              <w:rPr>
                <w:b/>
                <w:bCs/>
              </w:rPr>
              <w:t>diplôme</w:t>
            </w:r>
            <w:r>
              <w:rPr/>
              <w:t xml:space="preserve"> d´animateur, écrivez-nous.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I POSEE UN TÍTULO DE ANIMADOR, ESCRÍBANOS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Il s´agit d´un </w:t>
            </w:r>
            <w:r>
              <w:rPr>
                <w:b/>
                <w:bCs/>
              </w:rPr>
              <w:t>contrat</w:t>
            </w:r>
            <w:r>
              <w:rPr/>
              <w:t xml:space="preserve"> </w:t>
            </w:r>
            <w:r>
              <w:rPr>
                <w:b/>
                <w:bCs/>
              </w:rPr>
              <w:t>à durée déterminée</w:t>
            </w:r>
            <w:r>
              <w:rPr/>
              <w:t xml:space="preserve"> de deux mois.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TRATA DE UN CONTRATO  CON DURACIÓN DETERMINADA DE DOS MESES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Vous cherchez un </w:t>
            </w:r>
            <w:r>
              <w:rPr>
                <w:b/>
                <w:bCs/>
              </w:rPr>
              <w:t xml:space="preserve">job temporaire </w:t>
            </w:r>
            <w:r>
              <w:rPr/>
              <w:t xml:space="preserve">ou un </w:t>
            </w:r>
            <w:r>
              <w:rPr>
                <w:b/>
                <w:bCs/>
              </w:rPr>
              <w:t>job étudiant.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BUSCA USTED UN TRABAJO TEMPORAL O UN TRABAJO PARA ESTUDIANTE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NOUS CHERCHONS UNE ENTREPRISE OÙ IL EST POSSIBLE DE </w:t>
            </w:r>
            <w:r>
              <w:rPr>
                <w:b/>
                <w:bCs/>
              </w:rPr>
              <w:t xml:space="preserve">PROMOUVOIR / PROMOTIONNER / MONTER.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Buscamos una empresa en la que se puede promocionar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3.- Êtes-vous intéressé par ce type de travail?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¿LE INTERESA ESTE TIPO DE TRABAJ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4.-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ebo cuidar mi presentación, ser sociable y sonriente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5.- Qu´est-ce que vous avez suivi comme formation?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ticipaba à todas las actividades que se organizaban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Han recibido mi currícul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nozco muy bien Paris. He trabajado allí durante cinco años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Tengo el carné de conducir de coche, moto y caminone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0.- “Le travail, c´est la santé.Ne rien faire, c´est la conserver”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gustaría trabajar por mi cuenta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2.- Je voudrais connaître le salaire, les horaires et congés pour ce travail.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3.- Je donne des leçons de piano. 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4.-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(Ellos) Dan clases de idiomas y organizan práctica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Je travaille toujours chez Mediaclub.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Ya no trabaja aquí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- Elle a demandé un congé de maternité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Il cherche un nouvel emploi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1.-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unca he trabajo de camarero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ste trabajo corresponde a mi formación. Tengo los títulos necesari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- Qu´est-ce que vous avez fait ces dernières années?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- N´hésitez pas à postuler pour ce poste. Vous êtes le candidat idéal.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ncantado de conocerle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IES Luis Bueno Crespo – Departamento de francés – </w:t>
    </w:r>
    <w:r>
      <w:rPr>
        <w:rFonts w:eastAsia="DejaVu Sans" w:cs="Arial" w:ascii="Arial" w:hAnsi="Arial"/>
        <w:sz w:val="16"/>
        <w:szCs w:val="16"/>
      </w:rPr>
      <w:t>©</w:t>
    </w:r>
    <w:r>
      <w:rPr>
        <w:rFonts w:cs="Arial" w:ascii="Arial" w:hAnsi="Arial"/>
        <w:sz w:val="16"/>
        <w:szCs w:val="16"/>
      </w:rPr>
      <w:t xml:space="preserve"> Adrián Roldán Carrette –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4-01-27T18:33:00Z</cp:lastPrinted>
  <cp:revision>0</cp:revision>
  <dc:subject/>
  <dc:title/>
</cp:coreProperties>
</file>